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szept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>Tájékoztatás a TOP_PLUSZ-1.1.3-21-ZA1-2022-00014 azonosítószámú, „Turisztikai infrastrukturális fejlesztések Hévízen” című pályázat megvaló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erényi Attila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 xml:space="preserve">Pénzügyi, Városfejlesztési és Ügyrendi Bizottság 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NaszádosPé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TOP_Plusz-1.1.3-21 „Helyi és térségi turizmusfejlesztés” című felhívásra TOP_PLUSZ-1.1.3-21-ZA1-2022-00014 azonosítószámon, „Turisztikai infrastrukturális fejlesztések Hévízen” címen bruttó 299.990.764 Ft támogatási összeggel pályázatot nyújtott be 2022. május 23-án. A pályázat támogatásban részesült, melynek nyomán 2023. június 8-án a Támogatási Szerződés megkötésére sor kerül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szerződés aláírását követően megkezdődött a projekt előkészítési szakasza. Ennek keretében kidolgozásra került a végleges műszaki tartalom, amely a 2025. augusztus 12-i dátummal hatályba lépett, ezt követően szükséges volt a </w:t>
      </w:r>
      <w:r>
        <w:rPr>
          <w:rFonts w:cs="Arial" w:ascii="Arial" w:hAnsi="Arial"/>
          <w:lang w:eastAsia="hu-HU"/>
        </w:rPr>
        <w:t xml:space="preserve">2026 februári projekt befejezési </w:t>
      </w:r>
      <w:r>
        <w:rPr>
          <w:rFonts w:cs="Arial" w:ascii="Arial" w:hAnsi="Arial"/>
          <w:b/>
          <w:lang w:eastAsia="hu-HU"/>
        </w:rPr>
        <w:t>határidejének meghosszabbítása 2026 december 31-ig</w:t>
      </w:r>
      <w:r>
        <w:rPr>
          <w:rFonts w:cs="Arial" w:ascii="Arial" w:hAnsi="Arial"/>
        </w:rPr>
        <w:t xml:space="preserve"> a megvalósíthatóság miatt. A műszaki tartalomhoz kapcsolódóan az engedélyezési és kiviteli tervdokumentáció is elkészül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főbb elemeinek részletes bemuta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regyi rendezvénytér kialakítása és történeti borospince felúj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egyik legfontosabb eleme az Egregyi városrész turisztikai integrációját erősítő új rendezvénytér létrehozása, amely az Árpád-kori Szent Magdolna-templom közvetlen környezetében valósul meg (hrsz.: 022/14 és 2062). A tér kialakítása több célt is szolgá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egyrészt kulturált, közösségi események lebonyolítására alkalmas helyszínt teremt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t biztosítja a fizikai összeköttetést a korábban elkészült, a Zrínyi utca külterületi szakaszából induló Kálvária útvonal és a Dombföldi út között, ezáltal a városrészen belüli turisztikai körüljárhatóságot és a gyalogos közlekedés folytonosság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rendezvénytér környezetében interaktív, látogatóbarát élményelemek is megjelennek, mint például egy selfie-pont, amely egyedi vizuális tartalmat kínál a látogatóknak, elősegítve a közösségi médián keresztüli turisztikai promóció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rojekt részeként felújításra kerül az Egregyi történeti borospince, amely nemcsak helyi értékmegőrzési szempontból jelentős, hanem új funkciókat is kap. A pince többcélúan használható lesz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turisztikai információs térként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or- és gasztrokulturális bemutatótérként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időszakos rendezvények befogadására is alkalma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egregyi rendezvénytér helyszín látványterve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58415" cy="17176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154045" cy="1705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Gépjárműparkoló kialakítása a Szent Magdolna-templommal szembe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mplommal szemben elhelyezkedő, jelenleg kihasználatlan területen (hrsz.: 2062) egy új, 8 férőhelyes térburkolt parkoló kerül kialakításra, amelyből 1 akadálymentesített. A parkolóhoz kapcsolódóan megépül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lajfogó műtárgy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sapadékvíz-elvezető rendszer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és a környezetbe illeszkedő közvilágítási infrastruktú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en továbbá kihelyezésre kerülnek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erékpártámaszok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ulladékgyűjtők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melyek a turisták kényelmét szolgálják, és hosszabb időtöltést ösztönöznek a helyszínen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Az egregyi parkoló helyszínrajza: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76900" cy="3579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579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échenyi utcai parkoló és sétányfejlesztés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 központi részén, a Széchenyi utca mentén (hrsz.: 932/1 és 932/8) a Kölcsey utca – Ady utca közötti szakaszon új parkolóhelyek kialakítására kerül sor, amely részben a piaccal szemközti területet érinti. Összesen 8 db térburkolt gépjárműparkoló létesül. A parkoló kialakítását követően a város közigazgatási határáig egy gyalogos sétány is megépül, amely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vítja a gyalogos közlekedés biztonságát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új vizuális minőséget ad a fő közlekedési tengely mentén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és illeszkedik a városkép fejleszt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tartalmazza a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özvilágítás korszerűsítését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sapadékvíz-elvezetés fejlesztését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galomcsillapító eszközök telepítését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és utcabútorok (padok, hulladékgyűjtők) elhelyezését i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 beavatkozás különösen indokolt, mivel jelenleg a parkolóhiány szabálytalan várakozásra kényszeríti az érkezőket, amely veszélyezteti a gyalogos közlekedést és rontja a város vizuális megítélését, különösen a láperdőhöz és természetvédelmi területhez közeli szakaszo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échenyi utcai parkoló és sétányfejlesztés helyszínrajzok:</w:t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23940" cy="2046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21400" cy="1588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ális zsinagóga – digitális turisztikai élményelem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projekt egyik kiemelt élményeleme a virtuális valóság technológiájára épülő zsinagóga-rekonstrukció. Az egykori hévízi zsinagóga ma már nem áll, azonban a fejlesztés keretében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gitálisan rekonstruált formában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obil eszközön keresztül (applikáció segítségével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teraktív módon ismerhető meg az épület és annak történet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Ez a turisztikai tartalom nemcsak a város zsidó örökségét mutatja be méltó módon, hanem időjárástól függetlenül elérhető, költséghatékony, és különösen vonzó a digitálisan fogékony célcsoportok számára (fiatalok, külföldi turisták, történelmi érdeklődésű látogatók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hu-HU"/>
        </w:rPr>
        <w:t>A projekt jelenlegi szakaszában – a végleges műszaki tartalom elfogadását és a közbeszerzés előkészítését követően – az alábbi jogszabályi előírásokra hívjuk fel a figyelmet: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i/>
          <w:color w:val="000000"/>
          <w:u w:val="single"/>
          <w:lang w:eastAsia="hu-HU"/>
        </w:rPr>
        <w:t xml:space="preserve">25/2024. (VIII. 8.) ÉKM rendelet </w:t>
      </w:r>
      <w:r>
        <w:rPr>
          <w:rFonts w:eastAsia="Times New Roman" w:cs="Arial" w:ascii="Arial" w:hAnsi="Arial"/>
          <w:color w:val="000000"/>
          <w:lang w:eastAsia="hu-HU"/>
        </w:rPr>
        <w:t>(az állami és uniós forrásból finanszírozott építési beruházások bejelentésének és megvalósításának rendjéről)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rendelet szerint minden állami vagy uniós forrásból megvalósuló építési beruházást a beruházás megkezdése előtt legalább 15 nappal be kell jelenteni az Építési és Közlekedési Minisztérium (ÉKM) részére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ejelentés alapján az ÉKM dönt arról, hogy: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a beruházást az önkormányzat valósíthatja-e meg, vagy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azt állami beruházássá nyilvánítják, és a megvalósítást az ÉKM vagy kijelölt szervezete (pl. Építési Beruházási Ügynökség) végzi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özbeszerzési eljárás csak az ÉKM döntésének ismeretében indítható meg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i/>
          <w:color w:val="000000"/>
          <w:u w:val="single"/>
          <w:lang w:eastAsia="hu-HU"/>
        </w:rPr>
        <w:t xml:space="preserve">98/2025. (V.12.) Korm. rendelet </w:t>
      </w:r>
      <w:r>
        <w:rPr>
          <w:rFonts w:eastAsia="Times New Roman" w:cs="Arial" w:ascii="Arial" w:hAnsi="Arial"/>
          <w:color w:val="000000"/>
          <w:lang w:eastAsia="hu-HU"/>
        </w:rPr>
        <w:t>(az állami beruházások költségellenőrzésének részletes szabályairól)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Ez a rendelet 2025. május 13-án lépett hatályba, és előírja, hogy a közbeszerzési eljárás csak előzetes költségellenőrzés lefolytatása után indítható meg az ÉKM vagy kijelölt szervezete által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öltségellenőrzéshez benyújtandó dokumentumok:</w:t>
      </w:r>
    </w:p>
    <w:p>
      <w:pPr>
        <w:pStyle w:val="Nincstrkz"/>
        <w:numPr>
          <w:ilvl w:val="0"/>
          <w:numId w:val="3"/>
        </w:numPr>
        <w:spacing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részletes tételes költségvetés,</w:t>
      </w:r>
    </w:p>
    <w:p>
      <w:pPr>
        <w:pStyle w:val="Nincstrkz"/>
        <w:numPr>
          <w:ilvl w:val="0"/>
          <w:numId w:val="3"/>
        </w:numPr>
        <w:spacing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árazatlan költségvetési kiírás,</w:t>
      </w:r>
    </w:p>
    <w:p>
      <w:pPr>
        <w:pStyle w:val="Nincstrkz"/>
        <w:numPr>
          <w:ilvl w:val="0"/>
          <w:numId w:val="3"/>
        </w:numPr>
        <w:spacing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műszaki tervek és szakági dokumentációk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özbeszerzési eljárás csak az ÉKM által kiadott jóváhagyó nyilatkozat birtokában indítható meg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Jelen projekt esetében (Hévíz, TOP_PLUSZ-1.1.3-21-ZA1-2022-00014):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Figyelemmel a 25/2024. (VIII. 8.) ÉKM rendelet rendelkezéseire, amely előírja, hogy az állami vagy uniós forrásból megvalósuló építési beruházásokat a megkezdésüket megelőzően be kell jelenteni az Építési és Közlekedési Minisztérium részére, indokolt annak vizsgálata, hogy a jelen projekt – bár a támogatási szerződés 2023. június 8. napján hatályba lépett – a beruházás tényleges megkezdésének időpontja alapján e bejelentési kötelezettség hatálya alá tartozik-e. Ennek megfelelően a beruházás bejelentéséről, illetve az ÉKM döntésének megvárásáról szükséges gondoskodni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hu-HU"/>
        </w:rPr>
        <w:t>A közbeszerzési eljárás indítása 2025-ben történik, tehát a 98/2025. (V.12.) Korm. rendelet kötelezően alkalmazandó, és az előzetes költségellenőrzést el kell végezni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spacing w:lineRule="auto" w:line="27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Ezért javasolt, hogy az előterjesztés alapján a Képviselő-testület felhatalmazza a polgármestert a közbeszerzési eljárás megindítása előtt az ÉKM felé történő bejelentések, költségellenőrzési dokumentációk benyújtására, az eljárás lefolytatásához szükséges nyilatkozatok megtételére is.</w:t>
      </w:r>
    </w:p>
    <w:p>
      <w:pPr>
        <w:pStyle w:val="Nincstrkz"/>
        <w:spacing w:lineRule="auto" w:line="27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ek. A döntés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jóváhagyja a TOP_PLUSZ-1.1.3-21-ZA1-2022-00014 azonosítószámú, „Turisztikai infrastrukturális fejlesztések Hévízen” című projekt végleges műszaki tartalmát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elrendeli a „Turisztikai infrastrukturális fejlesztések Hévízen” című projekt megvalósítását és felhatalmazza a polgármestert, hogy a projekt megvalósításához kapcsolódó közbeszerzési eljárás előkészítését, a szükséges bejelentések megtételét, az ÉKM felé történő költségellenőrzéshez kapcsolódó dokumentumok benyújtását, valamint a beruházás megvalósításához szükséges jognyilatkozatokat teljes körűen elláss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 azonnal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2223977"/>
      <w:bookmarkStart w:id="1" w:name="_Hlk72223977"/>
      <w:bookmarkEnd w:id="1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23977"/>
      <w:bookmarkStart w:id="3" w:name="_Hlk72223977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…- …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…- …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Wingding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Wingding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39:00Z</dcterms:created>
  <dc:creator>T-Cont Kft</dc:creator>
  <dc:description/>
  <cp:keywords/>
  <dc:language>en-US</dc:language>
  <cp:lastModifiedBy>Dr. Tüske Róbert</cp:lastModifiedBy>
  <cp:lastPrinted>2021-05-19T12:40:00Z</cp:lastPrinted>
  <dcterms:modified xsi:type="dcterms:W3CDTF">2025-09-18T12:39:00Z</dcterms:modified>
  <cp:revision>2</cp:revision>
  <dc:subject/>
  <dc:title/>
</cp:coreProperties>
</file>